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лоту «Оказание услуг педагогического отряда по организации досугово-воспитательной работы с детьми в Детском оздоровительном лагере «Энергетик» в летний период 2023 года» для нужд АО «Социальная сфера-М»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 Мест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казания услуг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етский оздоровительный лагерь «Энергетик», Республика Мордовия, Кочкуровский район, с.Саба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Сроки оказания услуг: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1 смена: с 09 июня по 29 июня 2023 года</w:t>
      </w:r>
    </w:p>
    <w:p>
      <w:pPr>
        <w:pStyle w:val="Normal"/>
        <w:widowControl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2 смена: с 04 июля по 24 июля 2023 года</w:t>
      </w:r>
    </w:p>
    <w:p>
      <w:pPr>
        <w:pStyle w:val="Normal"/>
        <w:widowControl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3 смена: с 27 июля по 16 августа 2023 года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u w:val="single"/>
          <w:lang w:val="ru-RU" w:eastAsia="ru-RU" w:bidi="ar-SA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u w:val="single"/>
          <w:lang w:val="ru-RU" w:eastAsia="ru-RU" w:bidi="ar-SA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Перечень и объём услуг: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язан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Иметь опыт работы с деть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казать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услуги педагогического отряда по организации досугово-воспитательной работы с детьми в Детском оздоровительном лагере «Энергетик» в летний период 2023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чественно, в полном объеме.</w:t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3. Для оказания Услуг, Исполнитель обязан сформировать педагогический отряд, в состав которого должны войти совершеннолетние студенты педагогических учебных заведений 2-4 курсов, прошедшие и успешно закончившие специализированные курсы «Школа вожатого».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91"/>
        <w:gridCol w:w="2835"/>
        <w:gridCol w:w="2694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чел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Количество см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Старший вожа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Вожа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Метод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Инструктор по физкульту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Инструктор по пла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Звуко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u-RU" w:eastAsia="ru-RU" w:bidi="ar-SA"/>
        </w:rPr>
        <w:t xml:space="preserve"> Количество человек педагогического отряда указано ориентировочно и может быть изменено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 w:eastAsia="ru-RU" w:bidi="ar-SA"/>
        </w:rPr>
        <w:t>Заказчиком в сторону уменьшения - либо увеличения в соответствии от количества отдыхающ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  Разработать и согласовать с Заказчиком должностные инструкции работников педагогического отря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азработать и представить на согласование Заказчику Программу организации смен, План – сетку мероприятий  по сменам, с подробным описанием по значимым мероприятиям в соотвествие с Программой организации смен. В Плане –сетке мероприятий расписываются мероприятия, проводимые ежедневно в течение одной  смены. Обеспечить оказание Услуг  согласно Плана – сетки мероприятий по сменам, согласованной с Заказчико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Предоставить до начала срока оказания Услуг списочный состав по сменам и занимаемым должностям, персональные данные работников педагогического отряда при письменном согласии каждого из них, справки об обучении работников педагогического отряда в соответствующем учебном заведении, а также, в соответствии со статьей 351.1 Трудового Кодекса Российской Федерации, личные справки из органов МВД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Обеспечить всему составу педагогического отряда прохождение медицинского осмотра и инструктажа по санитарному минимуму, с соответствующими отметками (допуска к работе с детьми) в личных санитарных книж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Обеспечить работников педагогического отряда униформой (кепкой и футболкой) с единой символи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Обеспечить ознакомление под роспись всех работников педагогического отряда с должностными инструкциями, инструкциями по охране труда и технике безопасности, с правилами внутреннего трудового распорядка Заказчика, с правилами проживания и ответственности за распитие спиртных напитков и прием наркотических веществ  на территории Заказчика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Исполнитель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 период оказания Услуг на равных условиях с Заказчиком несет полную ответственность з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вление и реализацию Программы организации см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опасность жизни и здоровья детей, принимаемых на обслуживание Исполни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лежащее выполнение должностных обязанностей всеми работниками педагогического отряда согласно должностным инструкциям, утвержденным Исполнителем и Заказчи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необходимых мероприятий по обеспечению безопасности и сохранности имущества Заказчика и обслуживаемых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инструктажей по технике безопасности и противопожарной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 Обеспечить замену работника (ов) педагогического отряда в 3-дневный срок в случае выявления его (их) несоответствия условиям оказания Услуг, невыполнения правил и требований Заказч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. Обеспечить бесперебойную круглосуточную работу сотрудников педагогического отряда с учетом графика работы по Трудовому кодексу РФ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. Обеспечить соблюдение сотрудниками педагогического отряда всех установленных режимов, норм, требований, правил и рекомендаций по недопущению рисков распространения новой коронавирусной инфекции </w:t>
      </w:r>
      <w:r>
        <w:rPr>
          <w:rFonts w:cs="Times New Roman" w:ascii="Times New Roman" w:hAnsi="Times New Roman"/>
          <w:sz w:val="24"/>
          <w:szCs w:val="24"/>
        </w:rPr>
        <w:t>COV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19, а также иных санитарно – эпидемиологических правил и  норм, действующих в период  оказания услу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И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еть наличие за последние 3 года не менее одного завершённого, аналогичного по выполняемым услугам и общей сумме,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849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>
      <w:w w:val="102"/>
    </w:rPr>
  </w:style>
  <w:style w:type="character" w:styleId="WW8Num2z1">
    <w:name w:val="WW8Num2z1"/>
    <w:qFormat/>
    <w:rPr>
      <w:b/>
      <w:w w:val="10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w w:val="102"/>
    </w:rPr>
  </w:style>
  <w:style w:type="character" w:styleId="WW8Num16z2">
    <w:name w:val="WW8Num16z2"/>
    <w:qFormat/>
    <w:rPr>
      <w:b/>
      <w:color w:val="000000"/>
      <w:w w:val="10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w w:val="102"/>
    </w:rPr>
  </w:style>
  <w:style w:type="character" w:styleId="WW8Num18z2">
    <w:name w:val="WW8Num18z2"/>
    <w:qFormat/>
    <w:rPr>
      <w:b/>
      <w:color w:val="000000"/>
      <w:w w:val="10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Style6">
    <w:name w:val="Верхний колонтитул Знак"/>
    <w:qFormat/>
    <w:rPr>
      <w:w w:val="93"/>
      <w:sz w:val="28"/>
      <w:szCs w:val="24"/>
    </w:rPr>
  </w:style>
  <w:style w:type="character" w:styleId="Style7">
    <w:name w:val="Нижний колонтитул Знак"/>
    <w:qFormat/>
    <w:rPr>
      <w:w w:val="93"/>
      <w:sz w:val="28"/>
      <w:szCs w:val="24"/>
    </w:rPr>
  </w:style>
  <w:style w:type="character" w:styleId="Style8">
    <w:name w:val="Основной текст Знак"/>
    <w:qFormat/>
    <w:rPr>
      <w:w w:val="93"/>
      <w:sz w:val="28"/>
      <w:szCs w:val="24"/>
    </w:rPr>
  </w:style>
  <w:style w:type="character" w:styleId="Style9">
    <w:name w:val="Текст концевой сноски Знак"/>
    <w:qFormat/>
    <w:rPr>
      <w:w w:val="93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w w:val="93"/>
    </w:rPr>
  </w:style>
  <w:style w:type="character" w:styleId="22">
    <w:name w:val="Основной текст с отступом 2 Знак"/>
    <w:qFormat/>
    <w:rPr>
      <w:w w:val="93"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w w:val="93"/>
      <w:sz w:val="16"/>
      <w:szCs w:val="16"/>
    </w:rPr>
  </w:style>
  <w:style w:type="character" w:styleId="Style12">
    <w:name w:val="Основной текст с отступом Знак"/>
    <w:qFormat/>
    <w:rPr>
      <w:w w:val="93"/>
      <w:sz w:val="28"/>
      <w:szCs w:val="24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13">
    <w:name w:val="Название Знак"/>
    <w:qFormat/>
    <w:rPr>
      <w:smallCaps/>
      <w:sz w:val="52"/>
      <w:szCs w:val="52"/>
    </w:rPr>
  </w:style>
  <w:style w:type="character" w:styleId="Style14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i/>
      <w:iCs/>
    </w:rPr>
  </w:style>
  <w:style w:type="character" w:styleId="Style15">
    <w:name w:val="Выделенная цитата Знак"/>
    <w:qFormat/>
    <w:rPr>
      <w:i/>
      <w:iCs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b/>
      <w:bCs/>
      <w:i/>
      <w:iCs/>
    </w:rPr>
  </w:style>
  <w:style w:type="character" w:styleId="Style18">
    <w:name w:val="Слабая ссылка"/>
    <w:qFormat/>
    <w:rPr>
      <w:smallCaps/>
    </w:rPr>
  </w:style>
  <w:style w:type="character" w:styleId="Style19">
    <w:name w:val="Сильная ссылка"/>
    <w:qFormat/>
    <w:rPr>
      <w:b/>
      <w:bCs/>
      <w:smallCaps/>
    </w:rPr>
  </w:style>
  <w:style w:type="character" w:styleId="Style20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w w:val="93"/>
      <w:sz w:val="28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sz w:val="28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w w:val="93"/>
      <w:sz w:val="28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w w:val="93"/>
      <w:sz w:val="28"/>
      <w:szCs w:val="24"/>
      <w:lang w:val="en-US" w:bidi="ar-SA"/>
    </w:rPr>
  </w:style>
  <w:style w:type="paragraph" w:styleId="Footer">
    <w:name w:val="Footer"/>
    <w:basedOn w:val="Normal"/>
    <w:pPr/>
    <w:rPr>
      <w:w w:val="93"/>
      <w:sz w:val="28"/>
      <w:szCs w:val="24"/>
      <w:lang w:val="en-US" w:bidi="ar-SA"/>
    </w:rPr>
  </w:style>
  <w:style w:type="paragraph" w:styleId="Endnote">
    <w:name w:val="Endnote Text"/>
    <w:basedOn w:val="Normal"/>
    <w:pPr/>
    <w:rPr>
      <w:w w:val="93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w w:val="93"/>
      <w:sz w:val="20"/>
      <w:szCs w:val="20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w w:val="93"/>
      <w:sz w:val="28"/>
      <w:szCs w:val="24"/>
      <w:lang w:val="en-US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w w:val="93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lang w:val="ru-RU" w:eastAsia="zh-CN" w:bidi="ar-SA"/>
    </w:rPr>
  </w:style>
  <w:style w:type="paragraph" w:styleId="Paragraphleft">
    <w:name w:val="paragraph_left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15:00Z</dcterms:created>
  <dc:creator>SKniazeva</dc:creator>
  <dc:description/>
  <cp:keywords/>
  <dc:language>en-US</dc:language>
  <cp:lastModifiedBy>user</cp:lastModifiedBy>
  <cp:lastPrinted>2021-07-20T19:43:00Z</cp:lastPrinted>
  <dcterms:modified xsi:type="dcterms:W3CDTF">2023-03-29T12:16:00Z</dcterms:modified>
  <cp:revision>6</cp:revision>
  <dc:subject/>
  <dc:title>Запрос предложений № 212 (12-4</dc:title>
</cp:coreProperties>
</file>