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Поставка бытовой техники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едмет договора с указанием количества поставляемого товар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31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30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Поставка бытовой техники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 xml:space="preserve">Объём поставки: </w:t>
            </w:r>
            <w:r>
              <w:rPr/>
              <w:t>в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Рассмотрение аналогов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а, </w:t>
            </w:r>
            <w:r>
              <w:rPr/>
              <w:t>эквивалент или превосходящие по качеству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35</wp:posOffset>
                      </wp:positionV>
                      <wp:extent cx="4047490" cy="2023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2023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  <w:gridCol w:w="4211"/>
                                    <w:gridCol w:w="567"/>
                                    <w:gridCol w:w="1276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694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имено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Машина стиральная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Холодильник 2-х камерный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Холодильник однокамерный «Атла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Чайник электрический «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Polaris</w:t>
                                        </w: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>Плитка электрическая настольная «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Supra</w:t>
                                        </w: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50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right="2694" w:firstLine="77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159.3pt;mso-wrap-distance-left:9pt;mso-wrap-distance-right:9pt;mso-wrap-distance-top:0pt;mso-wrap-distance-bottom:0pt;margin-top:0.05pt;mso-position-vertical-relative:text;margin-left:9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4211"/>
                              <w:gridCol w:w="567"/>
                              <w:gridCol w:w="1276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69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Машина стиральная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Холодильник 2-х камерный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Холодильник однокамерный «Атлан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Чайник электрический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aris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>Плитка электрическая настольная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pra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right="2694" w:firstLine="77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М, Кочкуровский р-н, с. Сабаево, ДОЛ «Энергетик»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словия, сроки поставки товара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Условия поставки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iCs/>
                <w:color w:val="0000FF"/>
              </w:rPr>
              <w:t>Поставщик своими силами и за свой счет осуществляет поставку продукции на склад Покупа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ок поставки: </w:t>
            </w:r>
            <w:r>
              <w:rPr/>
              <w:t>в течении 15 (пятнадцати) рабочих дней с момента заключения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FF"/>
              </w:rPr>
            </w:pPr>
            <w:r>
              <w:rPr>
                <w:b/>
              </w:rPr>
              <w:t>Условия оплаты:</w:t>
            </w:r>
            <w:r>
              <w:rPr/>
              <w:t xml:space="preserve"> </w:t>
            </w:r>
            <w:r>
              <w:rPr>
                <w:color w:val="0000FF"/>
              </w:rPr>
              <w:t xml:space="preserve">оплата за поставленную продукцию осуществляется в течение 7 (семи) рабочих дней после поставки продукции в полном объеме, на основании счета-фактуры и документов, подтверждающих соответствие поставленной продукции установленным требованиям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b/>
              </w:rPr>
              <w:t>Гарантийный срок:</w:t>
            </w:r>
            <w:r>
              <w:rPr/>
              <w:t xml:space="preserve"> не менее срока определенных заводом изготовителем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56 666 (Сто пятьдесят шесть тысяч шестьсот шестьдесят шесть) рублей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1 333 (Тридцать одна тысяча триста тридцать три) рубля 33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88 000 (Сто восемьдесят восемь тысяч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оставки товара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05» апреля 2022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05» апреля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15» апреля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15» ма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 xml:space="preserve"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 Приоритет </w:t>
            </w:r>
            <w:r>
              <w:rPr>
                <w:color w:val="000000"/>
              </w:rPr>
              <w:t xml:space="preserve">если продукция включена в Единый реестр российской радиоэлектронной продукции (в соответствии с постановлением Правительства Российской Федерации от 10 июля 2019 г. № 878) </w:t>
            </w:r>
            <w:hyperlink r:id="rId5">
              <w:r>
                <w:rPr>
                  <w:rStyle w:val="InternetLink"/>
                  <w:color w:val="000000"/>
                  <w:u w:val="single"/>
                </w:rPr>
                <w:t>https://gisp.gov.ru/documents/10546664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6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9z3">
    <w:name w:val="WW8Num1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4">
    <w:name w:val="WW8Num19z4"/>
    <w:qFormat/>
    <w:rPr>
      <w:rFonts w:cs="Times New Roman"/>
      <w:b w:val="false"/>
      <w:bCs w:val="false"/>
      <w:i w:val="false"/>
      <w:iCs w:val="false"/>
    </w:rPr>
  </w:style>
  <w:style w:type="character" w:styleId="WW8Num19z5">
    <w:name w:val="WW8Num19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isp.gov.ru/documents/10546664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24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4-04T12:09:00Z</dcterms:modified>
  <cp:revision>4</cp:revision>
  <dc:subject/>
  <dc:title>Извещение о проведении открытого конкурса</dc:title>
</cp:coreProperties>
</file>