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 xml:space="preserve">«Оказание услуг на проведение обязательного ежегодного аудита отчетности по РСБУ за 2022-2024 г.г.». </w:t>
      </w:r>
      <w:r>
        <w:rPr>
          <w:spacing w:val="-2"/>
        </w:rPr>
        <w:t>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515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207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2 проводится на основании приказа №40 от 24.12.2021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7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услуг на проведение обязательного ежегодного аудита отчетности по РСБУ за 2022-2024 г.г.». 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Республика Мордовия, г.Саранск, ул.Васенко, 40В, кабинет 515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сроки оказания услуг и опла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>
                <w:b/>
              </w:rPr>
              <w:t>За 2022г.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 этап: Промежуточный аудит бухгалтерской отчетности АО «Социальная сфера-М», подготовленной в соответствии с РСБУ за 9 месяцев 2022г.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Срок начала оказания услуг – 01 ноября 2022 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Срок окончания оказания услуг – не позднее 28 ноября 2022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lang w:eastAsia="ar-SA"/>
              </w:rPr>
              <w:t xml:space="preserve">2 этап: Аудит </w:t>
            </w:r>
            <w:r>
              <w:rPr>
                <w:bCs/>
                <w:lang w:eastAsia="ar-SA"/>
              </w:rPr>
              <w:t>бухгалтерской отчетности АО «Социальная сфера-М», подготовленной в соответствии с РСБУ за 12 месяцев 2022 г.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начала оказания услуг – 30 января 2023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окончания оказания услуг – не позднее 13 февраля 2023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ind w:left="851" w:hanging="0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ind w:left="851" w:hanging="0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За 2023 г.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 этап: Промежуточный аудит бухгалтерской отчетности АО «Социальная сфера-М», подготовленной в соответствии с РСБУ за 9 месяцев 2023г.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начала оказания услуг – 01 ноября 2023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окончания оказания услуг – не позднее 28 ноября 2023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lang w:eastAsia="ar-SA"/>
              </w:rPr>
              <w:t xml:space="preserve">2 этап: Аудит </w:t>
            </w:r>
            <w:r>
              <w:rPr>
                <w:bCs/>
                <w:lang w:eastAsia="ar-SA"/>
              </w:rPr>
              <w:t>бухгалтерской отчетности АО «Социальная сфера-М», подготовленной в соответствии с РСБУ за 12 месяцев 2023 г.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начала оказания услуг – 30 января 2024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окончания оказания услуг – не позднее 13 февраля 2024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ind w:left="851" w:hanging="0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ind w:left="851" w:hanging="0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За 2024 г.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 этап: Промежуточный аудит бухгалтерской отчетности АО «Социальная сфера-М», подготовленной в соответствии с РСБУ за 9 месяцев 2024г.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начала оказания услуг – 01 ноября 2024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окончания оказания услуг – не позднее 28 ноября 2024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lang w:eastAsia="ar-SA"/>
              </w:rPr>
              <w:t xml:space="preserve">2 этап: Аудит </w:t>
            </w:r>
            <w:r>
              <w:rPr>
                <w:bCs/>
                <w:lang w:eastAsia="ar-SA"/>
              </w:rPr>
              <w:t>бухгалтерской отчетности АО «Социальная сфера-М», подготовленной в соответствии с РСБУ за 12 месяцев 2024 г.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начала оказания услуг – 30 января 2025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окончания оказания услуг – не позднее 13 февраля 2025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ind w:left="851" w:hanging="0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выплачивает Исполнителю Аванс в размере 30% от стоимости услуг по соответствующему этапу не позднее, чем за 3 (три) рабочих дня до начала оказания услуг по соответствующему этапу, на основании полученного Заказчиком счета на оплату. </w:t>
            </w:r>
          </w:p>
          <w:p>
            <w:pPr>
              <w:pStyle w:val="Normal"/>
              <w:jc w:val="both"/>
              <w:rPr/>
            </w:pPr>
            <w:r>
              <w:rPr/>
              <w:t>Оставшуюся часть в размере 70% от стоимости услуг по соответствующему этапу Заказчик оплачивает в течение 15 (пятнадцати) рабочих дней после подписания сторонами Акта приема и передачи оказанных услуг по данному этапу и получения счета на оплату.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кт приема и передачи оказанных услуг по второму этапу аудиторской проверки считается одновременно Актом приема и передачи оказанных услуг по Договору в целом, при условии наличия подписанного Сторонами Акта приема и передачи оказанных услуг по первому этапу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Условия выполнения услуг указаны в разделе </w:t>
            </w:r>
            <w:r>
              <w:rPr>
                <w:i/>
                <w:color w:val="FF0000"/>
                <w:lang w:val="en-US"/>
              </w:rPr>
              <w:t>IV</w:t>
            </w:r>
            <w:r>
              <w:rPr>
                <w:i/>
                <w:color w:val="FF0000"/>
              </w:rPr>
              <w:t xml:space="preserve"> «Техническое задание»  настоящей документации о закупке.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360 000 (Триста шестьдесят тысяч) рублей 00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72 000 (Семьдесят две тысячи) рублей 00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432 000 (Четыреста тридцать две тысячи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оказываемых услуг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15» марта 2022 г.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15» марта 2022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25» марта 2022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не позднее </w:t>
            </w:r>
            <w:r>
              <w:rPr>
                <w:color w:val="0000FF"/>
              </w:rPr>
              <w:t>«25» апреля 2022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08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2-03-15T08:45:00Z</dcterms:modified>
  <cp:revision>3</cp:revision>
  <dc:subject/>
  <dc:title>Извещение о проведении открытого конкурса</dc:title>
</cp:coreProperties>
</file>