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транспортных услуг по перевозке детей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7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11 проводится на основании приказа №40 от 24 декабря 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6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транспортных услуг по перевозке детей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Республика Мордовия 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сроки оказания услуг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ршрут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Республика Мордовия г.Саранск – Республика Мордовия, Кочкуровский район, с.Сабаево, ДОЛ «Энергетик»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Республика Мордовия, Кочкуровский район, с.Сабаево, ДОЛ «Энергетик» - Республика Мордовия г,Саранск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color w:val="FF0000"/>
              </w:rPr>
              <w:t>За 12 дней до отправки каждого рейса Исполнитель предоставляет список транспортных средств и водительского состава, которые будут задействованы в перевозках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FF"/>
                <w:spacing w:val="-5"/>
              </w:rPr>
            </w:pPr>
            <w:r>
              <w:rPr>
                <w:rFonts w:eastAsia="Calibri"/>
                <w:color w:val="0000FF"/>
                <w:lang w:eastAsia="en-US"/>
              </w:rPr>
              <w:t>Поставка транспортных средств осуществляется по фактической потребности Заказчика, после подачи заявки Заказчиком на необходимое количество транспортных средств</w:t>
            </w:r>
            <w:r>
              <w:rPr>
                <w:color w:val="000000"/>
              </w:rPr>
              <w:t xml:space="preserve"> не позднее, чем за 3 (три) дня до даты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FF"/>
                <w:lang w:eastAsia="en-US"/>
              </w:rPr>
              <w:t xml:space="preserve"> </w:t>
            </w:r>
            <w:r>
              <w:rPr>
                <w:bCs/>
                <w:color w:val="0000FF"/>
              </w:rPr>
              <w:t>Датой оказания транспортной услуги - считается дата подписания акта оказанных услу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 оказания услуг:</w:t>
            </w:r>
            <w:r>
              <w:rPr/>
              <w:t xml:space="preserve"> </w:t>
            </w:r>
            <w:r>
              <w:rPr>
                <w:color w:val="0000FF"/>
              </w:rPr>
              <w:t>с июня по август 2022 года (согласно графика)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15 (пятнадцат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течение 30 календарных дней после оказания услуг в полном объеме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234 260 (Двести тридцать четыре тысячи двести шестьдесят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46 852 (Сорок шесть тысяч восемьсот пятьдесят два) рубля 00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281 112 (Двести восемьдесят одна тысяча сто двенадцать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Коммерческая оценка предложений будет производиться по общей сумме единичных расценок, указанных в Заявке Участник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Cs/>
                <w:color w:val="FF0000"/>
              </w:rPr>
              <w:t>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14» марта 2022 г.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срока подачи заявок: </w:t>
            </w:r>
            <w:r>
              <w:rPr>
                <w:color w:val="0000FF"/>
              </w:rPr>
              <w:t>«14» марта 2022 год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FF"/>
              </w:rPr>
              <w:t>«24» марта 2022 года  14:00 (время московско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проведения этапа: не позднее </w:t>
            </w:r>
            <w:r>
              <w:rPr>
                <w:color w:val="0000FF"/>
              </w:rPr>
              <w:t>«22» апреля 2022 г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25:00Z</dcterms:created>
  <dc:creator>Борисов Юрий Александрович</dc:creator>
  <dc:description/>
  <cp:keywords/>
  <dc:language>en-US</dc:language>
  <cp:lastModifiedBy>user</cp:lastModifiedBy>
  <cp:lastPrinted>2021-04-16T10:12:00Z</cp:lastPrinted>
  <dcterms:modified xsi:type="dcterms:W3CDTF">2022-03-11T13:29:00Z</dcterms:modified>
  <cp:revision>19</cp:revision>
  <dc:subject/>
  <dc:title>Извещение о проведении открытого конкурса</dc:title>
</cp:coreProperties>
</file>