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транспортных услуг по перевозке детей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6 проводится на основании приказа №1 от 09 январ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от 6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транспортных услуг по перевозке детей». </w:t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 xml:space="preserve">Маршрут: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/>
              <w:t xml:space="preserve">Республика Мордовия </w:t>
            </w:r>
            <w:r>
              <w:rPr>
                <w:sz w:val="22"/>
                <w:szCs w:val="22"/>
              </w:rPr>
              <w:t xml:space="preserve">г.Саранск – Республика Мордовия, Кочкуровский район, с.Сабаево, ДОЛ «Энергетик»;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еспублика Мордовия, Кочкуровский район, с.Сабаево, ДОЛ «Энергетик» - Республика Мордовия г,Саранск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99 333 (Сто девяносто девять тысяч триста тридцать три) рубля 33 копейки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39 866 (Тридцать девять тысяч восемьсот шестьдесят шесть) рублей 67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239 200 (Двести тридцать девять тысяч двести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предлагаемых работ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Cs/>
                <w:color w:val="0000FF"/>
              </w:rPr>
            </w:pPr>
            <w:r>
              <w:rPr>
                <w:bCs/>
                <w:color w:val="0000FF"/>
              </w:rPr>
              <w:t>Коммерческая оценка предложений будет производиться по общей сумме единичных расценок, указанных в Заявке Участника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>
                <w:bCs/>
                <w:color w:val="FF0000"/>
              </w:rPr>
              <w:t>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10» марта 2020 г. 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Дата начала срока подачи заявок: «10» марта 2020 год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«19» марта 2020 года 14:00 (время московско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скрытие заявок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начала проведения этапа: с момента окончания срока подачи заяво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en-US"/>
              </w:rPr>
              <w:t>Дата проведения этапа: «19» марта 2020 год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дведение итогов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та проведения этапа: «18» апреля 2020 года.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24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0-03-10T07:54:00Z</dcterms:modified>
  <cp:revision>10</cp:revision>
  <dc:subject/>
  <dc:title>Извещение о проведении открытого конкурса</dc:title>
</cp:coreProperties>
</file>