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6"/>
      </w:tblGrid>
      <w:tr>
        <w:trPr>
          <w:trHeight w:val="275" w:hRule="atLeast"/>
        </w:trPr>
        <w:tc>
          <w:tcPr>
            <w:tcW w:w="10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 выполнение работ по капитальному ремонту кровли душевого павильона ДОЛ «Энергети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1.1</w:t>
      </w:r>
      <w:r>
        <w:rPr/>
        <w:t xml:space="preserve"> Объект: </w:t>
      </w:r>
      <w:r>
        <w:rPr>
          <w:b/>
        </w:rPr>
        <w:t>Душевой павильон</w:t>
      </w:r>
      <w:r>
        <w:rPr/>
        <w:t xml:space="preserve"> </w:t>
      </w:r>
      <w:r>
        <w:rPr>
          <w:b/>
        </w:rPr>
        <w:t>ДОЛ «Энергетик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</w:t>
      </w:r>
      <w:r>
        <w:rPr/>
        <w:t>Местонахождение – РМ, Кочкуровский р-он, с. Сабаево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</w:t>
      </w:r>
      <w:r>
        <w:rPr/>
        <w:t>Объем рабо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914"/>
        <w:gridCol w:w="1575"/>
        <w:gridCol w:w="155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1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покрытий кровель из асбестоцементных лис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4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борка деревянных элементов конструкций крыш обрешетки из брусков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борка деревянных элементов конструкций крыш стропил со стойками и подкосами из дос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металлических столбов д. 219мм (длина 4,5 м) с погружением в бетонное ос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ограждения из профлиста с покрытием полиэстер С8-1150-0,5 (26 м2) по метал каркасу из проф. трубы 40х20 мм (72м.п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ановка стропил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кровели из профлиста С21-1000-0,7 с покрытием полиэсте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4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фронтонов из обрезного тё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карнизов из обрезного тёс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6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чистка помещений от строительного мусо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а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дренажа из а/цем. труб д.300м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бетонной подготовки М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ройство ж/б  колодца д. 0,7 м (ж/б кольцо -1 шт.) с бетонированием дна и плитой покрытия с полимерным люк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канализационных  труб ПВХ д. 110 м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грунта вручную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кладка канализационных  труб ПВХ д. 50 м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: </w:t>
      </w:r>
    </w:p>
    <w:p>
      <w:pPr>
        <w:pStyle w:val="Normal"/>
        <w:jc w:val="both"/>
        <w:rPr/>
      </w:pPr>
      <w:r>
        <w:rPr/>
        <w:t>Начало работ: ____________ 2018г.</w:t>
      </w:r>
    </w:p>
    <w:p>
      <w:pPr>
        <w:pStyle w:val="Normal"/>
        <w:jc w:val="both"/>
        <w:rPr/>
      </w:pPr>
      <w:r>
        <w:rPr/>
        <w:t>Окончание работ: _________2018г.</w:t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jc w:val="both"/>
        <w:rPr/>
      </w:pPr>
      <w:r>
        <w:rPr/>
        <w:t>4.1. Должен иметь наличие за последние 3 года не менее одного завершённого, аналогичного по выполняемым работам (в т.ч. объёмам работ) и общей сумме, договора. 4.2. Должен иметь достаточное количество собственного квалифицированного и аттестованного персонала для проведения ремонта на объектах энергетики в установленные сроки.</w:t>
      </w:r>
    </w:p>
    <w:p>
      <w:pPr>
        <w:pStyle w:val="Normal"/>
        <w:jc w:val="both"/>
        <w:rPr/>
      </w:pPr>
      <w:r>
        <w:rPr/>
        <w:t>4.3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4. Не должен иметь негативный опыт работы при исполнении договорных обязательств, не должно быть претензий, либо судебных решений не в пользу Подрядчика вследствие неисполнения, некачественного или несвоевременного исполнения договорных обязательств перед АО «Социальная сфера-М».</w:t>
      </w:r>
    </w:p>
    <w:p>
      <w:pPr>
        <w:pStyle w:val="Normal"/>
        <w:jc w:val="both"/>
        <w:rPr/>
      </w:pPr>
      <w:r>
        <w:rPr/>
        <w:t>4.5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6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составленной Подрядчиком и утверждённой  Заказчиком. Сметная документация должна быть </w:t>
      </w:r>
      <w:r>
        <w:rPr>
          <w:sz w:val="23"/>
          <w:szCs w:val="23"/>
        </w:rPr>
        <w:t>составлена   в текущих ценах.</w:t>
      </w:r>
    </w:p>
    <w:p>
      <w:pPr>
        <w:pStyle w:val="Normal"/>
        <w:jc w:val="both"/>
        <w:rPr/>
      </w:pPr>
      <w:r>
        <w:rPr/>
        <w:t xml:space="preserve">6.2 Капитальный ремонт зданий и сооружений выполнить в соответствии с действующими государственными нормами и правилами, СО 34.04.181-2003 п.6.7 (Правила организации технического обслуживания и ремонта оборудования, зданий и сооружений электростанций и сетей), СН и П, санитарно-эпидемиологическими, пожарными, другими действующими нормативными документами и государственными стандартами. 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>
          <w:bCs/>
        </w:rPr>
        <w:t>Приемка в эксплуатацию отремонтированного здания, сооружения и контроль качества выполненного ремонта производится комиссией Заказчика в соответствии с</w:t>
      </w:r>
      <w:r>
        <w:rPr/>
        <w:t xml:space="preserve"> условиями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 xml:space="preserve">9.1 Подрядчик гарантирует нормальную эксплуатацию Объектов и входящих в него строительных конструкций в течение 36 месяцев с момента подписания Актов о приемке выполненных работ (форма КС-2), Справок о стоимости выполненных работ и затрат (форма КС-3). </w:t>
      </w:r>
    </w:p>
    <w:p>
      <w:pPr>
        <w:pStyle w:val="Normal"/>
        <w:jc w:val="both"/>
        <w:rPr/>
      </w:pP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АО «Социальная сфера-М»                                                      Камолина Н.А.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2:00Z</dcterms:created>
  <dc:creator>Кондратьева_2</dc:creator>
  <dc:description/>
  <cp:keywords/>
  <dc:language>en-US</dc:language>
  <cp:lastModifiedBy>user</cp:lastModifiedBy>
  <cp:lastPrinted>2017-09-15T17:10:00Z</cp:lastPrinted>
  <dcterms:modified xsi:type="dcterms:W3CDTF">2018-09-05T06:20:00Z</dcterms:modified>
  <cp:revision>7</cp:revision>
  <dc:subject/>
  <dc:title>«Утверждаю»:</dc:title>
</cp:coreProperties>
</file>