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ыполнение работ по  ремонту кровли  корпуса №15 и входной группы столовой в  ДОЛ Энергетик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Объект ремонта:</w:t>
      </w:r>
      <w:r>
        <w:rPr/>
        <w:t xml:space="preserve"> Кровля  корпуса №15, входная группа столовой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 xml:space="preserve">Начало работ – </w:t>
      </w:r>
      <w:r>
        <w:rPr>
          <w:color w:val="0000FF"/>
        </w:rPr>
        <w:t xml:space="preserve">с момента заключения договор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-180" w:firstLine="180"/>
        <w:rPr/>
      </w:pPr>
      <w:r>
        <w:rPr/>
        <w:t>Окончание работ –</w:t>
      </w:r>
      <w:r>
        <w:rPr>
          <w:color w:val="0000FF"/>
        </w:rPr>
        <w:t xml:space="preserve"> не позднее 20.11.2015г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бъем работ:</w:t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662"/>
        <w:gridCol w:w="992"/>
        <w:gridCol w:w="932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ля корпуса №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азборка покрытий кровель из волнистых асбестоцементных лис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117.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азборка деревянных элементов конструкций крыш стропил со стойками и подкосами из дос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49.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азборка деревянных элементов конструкций крыш мауэрл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49.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стропильной системы с карнизами и фронтон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 xml:space="preserve">м3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2.4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кровель из профнастила оцинкованного НС35-1000-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 xml:space="preserve">м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129.15</w:t>
            </w:r>
          </w:p>
        </w:tc>
      </w:tr>
      <w:tr>
        <w:trPr>
          <w:trHeight w:val="65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одвесных потолков из гипсокартонных листов (ГКЛВ) по системе КНАУФ одноуровневых по металлическому каркас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right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46.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7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Окраска водно-дисперсионными акриловыми составами улучшенная потол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46.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ая группа стол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8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окрытий на цементном растворе из плиток тротуар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18.2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Cs/>
              </w:rPr>
              <w:t>10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Установка бортовых камней бето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 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33.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>
          <w:b/>
        </w:rPr>
        <w:t xml:space="preserve"> 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>2.1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Доставку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роки выполнения работ </w:t>
      </w:r>
    </w:p>
    <w:p>
      <w:pPr>
        <w:pStyle w:val="Normal"/>
        <w:rPr/>
      </w:pPr>
      <w:r>
        <w:rPr/>
        <w:t xml:space="preserve">по  капитальному ремонту спальных корпусов в ДОЛ Энергетик </w:t>
      </w:r>
    </w:p>
    <w:p>
      <w:pPr>
        <w:pStyle w:val="Normal"/>
        <w:rPr/>
      </w:pPr>
      <w:r>
        <w:rPr/>
        <w:t xml:space="preserve">Начало работ: с момента заключения договора </w:t>
      </w:r>
    </w:p>
    <w:p>
      <w:pPr>
        <w:pStyle w:val="Normal"/>
        <w:rPr/>
      </w:pPr>
      <w:r>
        <w:rPr/>
        <w:t xml:space="preserve">Окончание работ: </w:t>
      </w:r>
      <w:r>
        <w:rPr>
          <w:color w:val="0000FF"/>
        </w:rPr>
        <w:t>не позднее 20.11.201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Должен быть зарегистрированным в установленном порядке и иметь действующее свидетельство о допуске к работам, оказывающим влияние на безопасность объектов капитального строительства, выданное саморегулируемой организацией (СРО) на выполнение работ, предусмотренных настоящим техническим заданием.</w:t>
      </w:r>
    </w:p>
    <w:p>
      <w:pPr>
        <w:pStyle w:val="Normal"/>
        <w:jc w:val="both"/>
        <w:rPr/>
      </w:pPr>
      <w:r>
        <w:rPr/>
        <w:t>4.2. Должен иметь опыт выполнения аналогичных работ не менее 2 лет и освоения надлежащих объемов ремонта за данный период.</w:t>
      </w:r>
    </w:p>
    <w:p>
      <w:pPr>
        <w:pStyle w:val="Normal"/>
        <w:jc w:val="both"/>
        <w:rPr/>
      </w:pPr>
      <w:r>
        <w:rPr/>
        <w:t>4.3.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(подтверждается копиями аттестатов и удостоверений).</w:t>
      </w:r>
    </w:p>
    <w:p>
      <w:pPr>
        <w:pStyle w:val="Normal"/>
        <w:jc w:val="both"/>
        <w:rPr/>
      </w:pPr>
      <w:r>
        <w:rPr/>
        <w:t>4.4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4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4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4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/>
        <w:t xml:space="preserve">4.8. Устойчивое финансовое состояние участника, в т.ч. отсутствие задолженностей по налоговым и иным платежам в бюджет 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Капитальный ремонт выполнять по сметной документации, утверждённой  Заказчиком. Сметная документация должна быть </w:t>
      </w:r>
      <w:r>
        <w:rPr>
          <w:sz w:val="23"/>
          <w:szCs w:val="23"/>
        </w:rPr>
        <w:t xml:space="preserve">составлена в программном комплексе     </w:t>
      </w:r>
      <w:r>
        <w:rPr>
          <w:sz w:val="23"/>
          <w:szCs w:val="23"/>
          <w:lang w:val="en-US"/>
        </w:rPr>
        <w:t>Wi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>ИК в текущих ценах.</w:t>
      </w:r>
    </w:p>
    <w:p>
      <w:pPr>
        <w:pStyle w:val="Normal"/>
        <w:jc w:val="both"/>
        <w:rPr/>
      </w:pPr>
      <w:r>
        <w:rPr/>
        <w:t>6.2 Капитальный ремонт зданий и сооружений выполнить в соответствии с действующими государственными нормами и правилами, СНиП, санитарно-эпидемиологическими, пожарными, другими действующими нормативными документами и государственными стандартами.</w:t>
      </w:r>
    </w:p>
    <w:p>
      <w:pPr>
        <w:pStyle w:val="Normal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Заказчик  проверяет и своей подписью подтверждает записи в этом журнале или излагает свое мнение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snapToGrid w:val="false"/>
        <w:jc w:val="both"/>
        <w:rPr/>
      </w:pPr>
      <w:r>
        <w:rPr/>
        <w:t>6.4 Ремонт выполнять по проекту производства работ (ППР), согласованному с Заказчиком. Подрядчик обязан представить ППР на согласование Заказчику не позднее, чем за 3 дня до начала работ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  <w:t xml:space="preserve"> </w:t>
      </w:r>
      <w:r>
        <w:rPr/>
        <w:t>Приемка отремонтированных зданий и сооружений осуществляется в соответствии  с условиями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jc w:val="both"/>
        <w:rPr/>
      </w:pPr>
      <w:r>
        <w:rPr/>
        <w:t xml:space="preserve">9.1. Подрядчик гарантирует нормальную эксплуатацию Объектов и входящих в него строительных конструкций в течении 36 месяцев с момента подписания Актов о приемке выполненных работ (форма КС-2), Справок о стоимости выполненных работ и затрат (форма КС-3). </w:t>
      </w:r>
    </w:p>
    <w:p>
      <w:pPr>
        <w:pStyle w:val="Normal"/>
        <w:jc w:val="both"/>
        <w:rPr/>
      </w:pP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</w:t>
      </w:r>
      <w:r>
        <w:rPr/>
        <w:t xml:space="preserve">Директор ОАО «Социальная сфера-М»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50:00Z</dcterms:created>
  <dc:creator>Кондратьева_2</dc:creator>
  <dc:description/>
  <cp:keywords/>
  <dc:language>en-US</dc:language>
  <cp:lastModifiedBy>meokzcyn</cp:lastModifiedBy>
  <cp:lastPrinted>2013-11-22T12:15:00Z</cp:lastPrinted>
  <dcterms:modified xsi:type="dcterms:W3CDTF">2015-09-28T08:06:00Z</dcterms:modified>
  <cp:revision>6</cp:revision>
  <dc:subject/>
  <dc:title>«Утверждаю»:</dc:title>
</cp:coreProperties>
</file>