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оту «Оказание услуг по питанию детей и персонала в лагере»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Место оказания услуг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 xml:space="preserve">Срок оказания услуг: </w:t>
      </w:r>
      <w:r>
        <w:rPr>
          <w:color w:val="0000FF"/>
        </w:rPr>
        <w:t>с 09.06.2014 по 31.08.2014г.(3 смены)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  <w:color w:val="0000FF"/>
        </w:rPr>
      </w:pPr>
      <w:r>
        <w:rPr>
          <w:b/>
        </w:rPr>
        <w:t xml:space="preserve">            </w:t>
      </w:r>
      <w:r>
        <w:rPr>
          <w:b/>
          <w:color w:val="0000FF"/>
        </w:rPr>
        <w:t xml:space="preserve">Ориентировочное количество человек: 723 </w:t>
      </w:r>
      <w:r>
        <w:rPr>
          <w:color w:val="0000FF"/>
        </w:rPr>
        <w:t>(1 смена (длительность 21 день) – 241 человек)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>
          <w:b/>
        </w:rPr>
        <w:t xml:space="preserve">          </w:t>
      </w:r>
      <w:r>
        <w:rPr>
          <w:b/>
        </w:rPr>
        <w:t xml:space="preserve">2. </w:t>
      </w:r>
      <w:r>
        <w:rPr>
          <w:b/>
          <w:u w:val="single"/>
        </w:rPr>
        <w:t>Заказчик создает Исполнителю следующие условия для представления питания всем детям и обслуживающему персоналу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Бесплатно предоставляет Исполнителю, в соответствии с установленными СНиПами и нормативами: набор производственных и складских помещений, силовую электроэнергию, горячую и холодную воду, освещение для приготовления и отпуска пищи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 xml:space="preserve">Передает в соответствии с установленными СНиПами и нормативами, в рабочем состоянии торгово-технологическое, холодильное, весоизмерительное оборудование во временное пользование Исполнител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142"/>
        <w:rPr>
          <w:b/>
          <w:b/>
        </w:rPr>
      </w:pPr>
      <w:r>
        <w:rPr/>
        <w:t xml:space="preserve">Обеспечивает систематический контроль за пользованием оборудованием Исполнителе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142"/>
        <w:rPr>
          <w:b/>
          <w:b/>
        </w:rPr>
      </w:pPr>
      <w:r>
        <w:rPr/>
        <w:t>Осуществляет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Обеспечивает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Проводит разъяснительную работу среди детей по пропаганде гигиенических основ питания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Выделяет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Своевременно осуществляет оплату за предоставленные услуги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 xml:space="preserve">Организовывает своевременный вывоз бытовых и пищевых отходов. 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Своевременно проводит дезинсекцию и дератизацию помещений пищеблока.</w:t>
      </w:r>
    </w:p>
    <w:p>
      <w:pPr>
        <w:pStyle w:val="Normal"/>
        <w:numPr>
          <w:ilvl w:val="1"/>
          <w:numId w:val="2"/>
        </w:numPr>
        <w:ind w:left="0" w:hanging="142"/>
        <w:rPr>
          <w:b/>
          <w:b/>
        </w:rPr>
      </w:pPr>
      <w:r>
        <w:rPr/>
        <w:t>Своевременно (не позднее, чем за пять календарных дней) информирует Исполнителя о планируемой численности питающихся или об изменении численности питающихся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3.   </w:t>
      </w:r>
      <w:r>
        <w:rPr>
          <w:b/>
          <w:u w:val="single"/>
        </w:rPr>
        <w:t>Объем услуг, оказываемых Исполнителем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нять в пользование торгово-технологическое, холодильное, весоизмерительное оборудов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сохранность переданного имущества в полном объем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оставлять детям и обслуживающему персоналу 5-ти разовое питание, разнообразное меню завтраков, обедов, полдников, ужин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евременно с периодичностью не более 3-х суток снабжать столовую (буфет) оздоровительного лагеря необходимыми продовольственными товарами, сырьем, полуфабрикатами в соответствии с разнообразным меню, качество которых подтверждено сертификат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существлять приготовление кулинарной продукции по согласованным с Заказчиком и Роспотребнадзором вариантам, действующим сборникам рецептур блюд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возможность производственного контроля ответственным лицам (директор, зам. директора, врач) от Заказчика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вешивать меню в местах его реализ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обслуживание детей по графику, утвержденному совместно с Заказчик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качественное приготовление проду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вать столовую (буфет) моющими средствами, подготавливать перед раздачей готовых блюд помещение и столы столовой к приему пищ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>
          <w:b/>
        </w:rPr>
        <w:t xml:space="preserve">       </w:t>
      </w:r>
      <w:r>
        <w:rPr>
          <w:b/>
        </w:rPr>
        <w:t>4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/>
        <w:t>4.1</w:t>
      </w:r>
      <w:r>
        <w:rPr>
          <w:b/>
        </w:rPr>
        <w:t xml:space="preserve"> </w:t>
      </w:r>
      <w:r>
        <w:rPr/>
        <w:t>Доставку</w:t>
      </w:r>
      <w:r>
        <w:rPr>
          <w:color w:val="000000"/>
        </w:rPr>
        <w:t xml:space="preserve"> продуктов питания, моющих средств, персонала исполнителя на объект, Исполнитель осуществляет собственными силами и своим транспорт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5. Основные требования к Исполн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 Должен быть зарегистрированным в установленном порядке и иметь действующее свидетельство о допуске к услугам, предусмотренных настоящим техническим заданием.</w:t>
      </w:r>
    </w:p>
    <w:p>
      <w:pPr>
        <w:pStyle w:val="Normal"/>
        <w:jc w:val="both"/>
        <w:rPr/>
      </w:pPr>
      <w:r>
        <w:rPr/>
        <w:t>5.2. Должен иметь опыт выполнения оказания аналогичных услуг не менее 1 года.</w:t>
      </w:r>
    </w:p>
    <w:p>
      <w:pPr>
        <w:pStyle w:val="Normal"/>
        <w:jc w:val="both"/>
        <w:rPr/>
      </w:pPr>
      <w:r>
        <w:rPr/>
        <w:t>5.3. Должен иметь достаточное количество собственного квалифицированного и аттестованного персонала для надлежащего оказания услуг.</w:t>
      </w:r>
    </w:p>
    <w:p>
      <w:pPr>
        <w:pStyle w:val="Normal"/>
        <w:jc w:val="both"/>
        <w:rPr/>
      </w:pPr>
      <w:r>
        <w:rPr/>
        <w:t>5.4. Должен иметь достаточное для количество материально-технических ресурсов для надлежащего оказания услуг.</w:t>
      </w:r>
    </w:p>
    <w:p>
      <w:pPr>
        <w:pStyle w:val="Normal"/>
        <w:jc w:val="both"/>
        <w:rPr/>
      </w:pPr>
      <w:r>
        <w:rPr/>
        <w:t>5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/>
      </w:pPr>
      <w:r>
        <w:rPr/>
        <w:t>5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5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/>
        <w:t xml:space="preserve">5.8. Устойчивое финансовое состояние участника, в т.ч. отсутствие задолженностей по налоговым и иным платежам в бюджет (подтверждается справкой, заверенной налоговым органом, либо заверенной нотариальной копией, копиями свидетельств о собственности на имущество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ветственный: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</w:t>
      </w:r>
      <w:r>
        <w:rPr/>
        <w:t>И.о.   директора ОАО «Социальная сфера-М»                                                      Богачёв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4:00Z</dcterms:created>
  <dc:creator>Кондратьева_2</dc:creator>
  <dc:description/>
  <cp:keywords/>
  <dc:language>en-US</dc:language>
  <cp:lastModifiedBy>user</cp:lastModifiedBy>
  <cp:lastPrinted>2014-04-30T09:44:00Z</cp:lastPrinted>
  <dcterms:modified xsi:type="dcterms:W3CDTF">2014-04-30T05:44:00Z</dcterms:modified>
  <cp:revision>2</cp:revision>
  <dc:subject/>
  <dc:title>«Утверждаю»:</dc:title>
</cp:coreProperties>
</file>