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выполнение работ по  ремонту спального корпуса №18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текущему ремонту столово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Объекты ремонта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1 </w:t>
      </w:r>
      <w:r>
        <w:rPr/>
        <w:t>З</w:t>
      </w:r>
      <w:r>
        <w:rPr>
          <w:b/>
        </w:rPr>
        <w:t xml:space="preserve">дание спального корпуса №18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087"/>
        <w:gridCol w:w="567"/>
        <w:gridCol w:w="1020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нятие обое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614.9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поливинилацетатными водоэмульсионными составами  по штукатурке  сте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614.9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шивание водоэмульсионными составами поверхностей потолков, с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892.1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емонт швов кровли из листовой ста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шт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мелких покрытий  из листовой оцинкованной ста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</w:t>
      </w:r>
      <w:r>
        <w:rPr>
          <w:b/>
        </w:rPr>
        <w:t>дание столовой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>
          <w:b/>
        </w:rPr>
        <w:t>Объем работ: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526"/>
        <w:gridCol w:w="709"/>
        <w:gridCol w:w="1020"/>
      </w:tblGrid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емонт деревянных элементов конструкций крыш, смена стропильных ног из дос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емонт отдельных мест покрытия из асбоцементных листов обыкновенного профи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ешетки  под кровлю из шиф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емонт штукатурки гладких фасад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87" w:hRule="atLeast"/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отдельных досок внутренней обшивки сте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существующих рулонных кровель на покрытия из наплавляемых материалов в один сл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24,6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.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фасадов с лесов с подготовкой поверхности извест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jc w:val="both"/>
        <w:rPr/>
      </w:pPr>
      <w:r>
        <w:rPr/>
        <w:t>по ремонту здания спального корпуса №18 и текущему ремонту столовой</w:t>
      </w:r>
    </w:p>
    <w:p>
      <w:pPr>
        <w:pStyle w:val="Normal"/>
        <w:rPr/>
      </w:pPr>
      <w:r>
        <w:rPr/>
        <w:t xml:space="preserve">Начало работ: с момента заключения договора </w:t>
      </w:r>
    </w:p>
    <w:p>
      <w:pPr>
        <w:pStyle w:val="Normal"/>
        <w:rPr/>
      </w:pPr>
      <w:r>
        <w:rPr/>
        <w:t>Окончание работ: 23.05.201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jc w:val="both"/>
        <w:rPr/>
      </w:pPr>
      <w:r>
        <w:rPr/>
        <w:t>4.1. Должен иметь опыт выполнения аналогичных работ не менее 3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2. Должен иметь достаточное количество собственного квалифицированного и аттестованного персонала для проведения ремонта в установленные сроки .</w:t>
      </w:r>
    </w:p>
    <w:p>
      <w:pPr>
        <w:pStyle w:val="Normal"/>
        <w:jc w:val="both"/>
        <w:rPr/>
      </w:pPr>
      <w:r>
        <w:rPr/>
        <w:t>4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4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5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6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</w:t>
      </w:r>
    </w:p>
    <w:p>
      <w:pPr>
        <w:pStyle w:val="Normal"/>
        <w:jc w:val="both"/>
        <w:rPr/>
      </w:pPr>
      <w:r>
        <w:rPr/>
        <w:t>6.2 Капитальный ремонт зданий и сооружений выполнить в соответствии с действующими государственными нормами и правила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о СНиП и условиями,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 Подрядчик гарантирует нормальную эксплуатацию Объектов и входящих в него строительных конструкций в течение 24 месяцев с момента подписания Актов о приемке выполненных работ (форма КС-2) и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 </w:t>
      </w:r>
      <w:r>
        <w:rPr/>
        <w:t>ОАО «Социальная сфера-М»                                                                        Богачёв А.В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Кондратьева_2</dc:creator>
  <dc:description/>
  <cp:keywords/>
  <dc:language>en-US</dc:language>
  <cp:lastModifiedBy>admin</cp:lastModifiedBy>
  <cp:lastPrinted>2013-11-22T12:15:00Z</cp:lastPrinted>
  <dcterms:modified xsi:type="dcterms:W3CDTF">2014-04-28T07:30:00Z</dcterms:modified>
  <cp:revision>16</cp:revision>
  <dc:subject/>
  <dc:title>                                                                                                          «Утверждаю»:</dc:title>
</cp:coreProperties>
</file>