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pacing w:val="3"/>
          <w:sz w:val="22"/>
          <w:szCs w:val="22"/>
        </w:rPr>
        <w:t>Карточка согласования требований к услугам</w:t>
      </w:r>
    </w:p>
    <w:p>
      <w:pPr>
        <w:pStyle w:val="TextBodyIndent"/>
        <w:ind w:left="-360" w:hanging="0"/>
        <w:rPr/>
      </w:pPr>
      <w:r>
        <w:rPr>
          <w:bCs/>
          <w:sz w:val="22"/>
          <w:szCs w:val="22"/>
        </w:rPr>
        <w:t>на разработку проектных и изыскательских рабо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 выполнение строительно-монтажных работ по объекту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</w:rPr>
        <w:t>Наименование заинтересованной службы: ОАО «Социальная сфера - М»</w:t>
      </w:r>
    </w:p>
    <w:p>
      <w:pPr>
        <w:pStyle w:val="TextBodyIndent"/>
        <w:ind w:left="-360" w:hanging="0"/>
        <w:rPr>
          <w:b/>
          <w:b/>
          <w:bCs/>
          <w:sz w:val="22"/>
          <w:szCs w:val="22"/>
        </w:rPr>
      </w:pPr>
      <w:r>
        <w:rPr>
          <w:b/>
          <w:bCs/>
        </w:rPr>
        <w:t>Наименование закупаемых услуг: «Реконструкция водозаборного узла (с заменой металлической водонапорной башни и участка водопровода) в РМ, Кочкуровский район, с.Сабаево» - под ключ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left="-36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TextBodyIndent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Требования предъявляемые к услугам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я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я</w:t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по объекту может оказывать Подрядчик, являющийся членом саморегулируемой организации и иметь соответствующее свидетельство на право производства данных работ, а также должен обладать опытом выполнения аналогичных работ не менее 3 л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одрядчик должен предоставить сметы на выполнение работ по объек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рядчик обязан выполнить </w:t>
            </w:r>
            <w:r>
              <w:rPr>
                <w:bCs/>
                <w:sz w:val="20"/>
              </w:rPr>
              <w:t>проектную и рабочую документацию</w:t>
            </w:r>
            <w:r>
              <w:rPr>
                <w:color w:val="000000"/>
                <w:sz w:val="20"/>
              </w:rPr>
              <w:t xml:space="preserve"> согласно техническому заданию. Выполнить строительно-монтажные работы  в полном соответствии с проектно-сметной документа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дрядчик» обязан перед началом строительства представить «Заказчику» приказ на ответственного за безопасное  производство строительно–монтажных работ. Разработать и согласовать с Заказчиком проект производства работ. При строительстве осуществлять сохранность действующих линий связи, газопроводов и их соору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пуск персонала СМО осуществляется согласно требованию главы № 13 МПОТ с оформлением акта-допус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одрядчик» гарантирует качество и надежность поставляемых материалов и устанавливаемого оборудования. Поставляемое оборудование должно быть новым (не ранее I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 xml:space="preserve"> квартала 2012 года выпуска) в соответствии с установленными стандартами и техническими условиями (ТУ16-530.113-83) и в соответствии с опросным листом, выданным «Заказчиком». Не допускается поставка оборудования, находящегося на консервации. Гарантийный срок нормальной эксплуатации объекта и входящих в него инженерных систем, оборудования, материалов и работ устанавливается 36 месяцев с даты ввода объекта в эксплуа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«Подрядчик» вправе с письменного согласия Заказчика привлечь субподрядчиков, имеющих соответствующие допуски СРО, только к выполнению необходимых инженерных изысканий и проектно-изыскательских работ, в составе I этапа выполнения  работ по договору (список привлекаемых субподрядчиков в приложении № 7)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ля получения письменного согласия Подрядчик направляет Заказчику проект договора с субподрядчиком с обязательным приложением надлежаще заверенных копий уставных и правоустанавливающих документов, допусков СРО, бухгалтерского баланса за предшествующий год и отчетный период; объемов выполняемых работ (по объектам); выписки из Единого государственного реестра юридических лиц субподрядчика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возка людей и оборудования, до места производства работ,  производится транспортом «Подрядчи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траты по возведению временных зданий и сооружений оплачиваются при выполнении фактических затрат. Возмещение затрат при производстве СМР в зимнее время оплачивается только в зимний период строительства.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предвиденные расходы, входящие в договорную цену подрядных работ, используются только при выполнении этих работ, подтвержденных формой КС-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язательным условием начала производства работ является заключение  подрядчиком, не позднее 5-ти рабочих дней с момента подписания договора на выполнение строительно-монтажных работ, договора комбинированного страхования рисков случайной гибели или случайного повреждения объекта реконструкции, материалов, оборудования и другого имущества, используемого при реконструкции  и ответственности за причинение вреда третьим лицам при проведении строительно-монтажных работ, работ по реконструкции и техперевооружению на объекте. Затраты по страхованию включаются в сводный сметный расчёт и составляют не более 1% от сумм глав 1-8. Риск случайной гибели или случайного повреждения материалов, оборудования и иного имущества, несет Подрядч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по проектным работам: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  <w:t>Авансовые платежи выплачиваются Заказчиком в размере 15 процентов от общего объема стоимости работ в течение 10 (десяти) банковских дней со дня заключения Договора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Окончательный расчет производится в течение 10 (десяти) банковских дней, после подписания акта сдачи-приемки проектной и рабоче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работ и взаиморасчеты по СМР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вансовые платежи выплачиваются Заказчиком: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строительно-монтажным, пуско-наладочным работам в размере 15 процентов от общего объема стоимости работ выплачиваются на основании счетов, выставляемых Подрядчиком, в течение 20 (двадцати) календарных дней со дня заключения настоящего Договора, но не ранее предоставления договора страхования в соответствии с разделом 14 настоящего Договора;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купаемому оборудованию в размере до 30 процентов от стоимости оборудования первый авансовый платеж выплачивается на основании счетов, выставляемых Подрядчиком, в течение 20 (двадцати) календарных дней со дня заключения настоящего Договора, но не ранее предоставления договора страхования в соответствии с разделом 14 настоящего Договора;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купаемому оборудованию в размере 65 процентов от стоимости доставленного на объект оборудования второй авансовый выплачивается по факту доставки оборудования на строительную площадку на основании счетов, выставляемых Подрядчиком, в течение 30 (тридцати) банковских дней со дня доставки, при наличии отгрузочных документов.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ядчик по требованию Заказчика в течение 3 (трех) рабочих дней обязан представить все необходимые документы, подтверждающие использование авансового платежа в соответствии с его целевым назначением, в том числе: копии договоров, заключенных между Подрядчиком и поставщиками, на поставку материалов, машин и оборудования;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а на оплату материалов и оборудования, выставленные Подрядчику поставщиками;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ные поручения на оплату материалов и оборудования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о-транспортные накладные, подтверждающие получение материалов и оборудования.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Платежи, покрывающие расходы по страхованию объекта, выплачиваются одновременно с авансовым платежом. 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Текущие платежи выплачиваются Заказчиком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строительно-монтажным, пуско-наладочным работам в размере 80 процентов от стоимости работ, указанных в актах сдачи-приемки работ, выплачиваются в течение 30 (тридцати) банковских дней со дня подписания актов сдачи-приемки работ; 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в размере 5 процентов от стоимости смонтированного оборудования выплачиваются в течение 30 (тридцати) банковских дней после завершения пуско-наладочных работ.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латежи по окончании работ и оказания всех услуг по строительно-монтажным, пуско-наладочным работам в размере 5 процентов от стоимости работ, указанных в актах сдачи-приемки работ, выплачиваются в течение 30 (тридцати) банковских дней со дня подписания акта приемки законченного строительством объекта приемочной комиссией, по форме № КС-14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8280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аванса производится путем ежемесячного удержания авансового платежа из суммы, подлежащей выплате Подрядчику за выполненные работы пропорционально стоимости выполненных работ до полного погашения аванса.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Расчеты по настоящему Договору осуществляются в соответствии с графиком финансирования поставок, работ и услуг и освоения капитальных вложений (приложение № 2) платежными поручениями путем перечисления денежных средств в рублях на расчетный счет Подрядчика, указанный в настоящем Договоре, либо иным способом по согласованию сторон.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Превышение Подрядчиком объемов и стоимости работ, не подтвержденных соответствующим дополнительным соглашением Сторон, оплачиваются Подрядчиком за свой счет при условии, что они не вызваны невыполнением Заказчиком своих обязательств.</w:t>
            </w:r>
          </w:p>
          <w:p>
            <w:pPr>
              <w:pStyle w:val="Style19"/>
              <w:widowControl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Счета-фактуры выставляются Заказчику Подрядчиком в соответствии с законодательством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рок начала проектно-изыскательских работ: в течение 5 календарных дней с момента подписания договора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рок окончания проектно-изыскательских работ в течение 30 календарных дней с момента подписания договора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согласования в течение 5 календарных дней с момента выполнения проектно-изыскательских работ.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рок начала строительно-монтажных работ: в течение 5 календарных дней с момента согласования  проектно-изыскательских работ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ок окончания работ:   не более 60 календарных дней с момента согласования проектно - изыскательских работ, но не позднее 01.12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директора  </w:t>
        <w:tab/>
        <w:tab/>
        <w:t xml:space="preserve">                                                                                           А.В. Богачев</w:t>
      </w:r>
    </w:p>
    <w:sectPr>
      <w:footerReference w:type="default" r:id="rId2"/>
      <w:footerReference w:type="first" r:id="rId3"/>
      <w:type w:val="nextPage"/>
      <w:pgSz w:w="11906" w:h="16838"/>
      <w:pgMar w:left="1531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Подпунк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25:00Z</dcterms:created>
  <dc:creator>meoidblv</dc:creator>
  <dc:description/>
  <cp:keywords/>
  <dc:language>en-US</dc:language>
  <cp:lastModifiedBy>Кочин Алексей Сергеевич</cp:lastModifiedBy>
  <cp:lastPrinted>2014-05-28T15:47:00Z</cp:lastPrinted>
  <dcterms:modified xsi:type="dcterms:W3CDTF">2014-06-02T10:15:00Z</dcterms:modified>
  <cp:revision>55</cp:revision>
  <dc:subject/>
  <dc:title>Карточка согласования требований к услугам</dc:title>
</cp:coreProperties>
</file>