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ТВЕРЖДАЮ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.о.директор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АО «Социальная сфера - М»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________________ А.В.Богачев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__» ___________ 2014 г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0" w:after="0"/>
        <w:ind w:left="0" w:firstLine="54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разработку   рабочей документации и выполнение строительно-монтажных работ по объекту:</w:t>
      </w:r>
      <w:r>
        <w:rPr>
          <w:b/>
          <w:bCs/>
          <w:sz w:val="28"/>
          <w:szCs w:val="28"/>
        </w:rPr>
        <w:t xml:space="preserve">  «Реконструкция водозаборного узла (с заменой металлической водонапорной башни и участка водопровода) в РМ, Кочкуровский район, с. Сабаево"- под ключ.    </w:t>
      </w:r>
    </w:p>
    <w:p>
      <w:pPr>
        <w:pStyle w:val="TextBodyIndent"/>
        <w:ind w:left="-36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ание для проек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ормативно-технические документы (НТД), определяющие требования к проектной и рабочей документаци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3.08.1996 г. № 997 «Об утверждении Требований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и связи и электропередач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22 июля 2008г. №123-ФЗ «Технический регламент о требованиях пожарной безопасно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становление Правительства РФ от 16.02.2008 г. № 87 «О составе разделов проектной и рабочей  документации и требованиях к их содержанию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ГОСТ Р 21.1101-2009. «Основные требования к проектной и рабочей документации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right="-7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 xml:space="preserve">Наличие проектной документации. 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азработка рабочей документации согласно настоящему техническому зада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Основные характеристики сооружаемого объек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>3.1. Водонапорной башни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3673"/>
      </w:tblGrid>
      <w:tr>
        <w:trPr>
          <w:trHeight w:val="407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MS Mincho;Meiryo" w:cs="Times New Roman"/>
                <w:bCs w:val="false"/>
                <w:sz w:val="24"/>
                <w:szCs w:val="24"/>
                <w:lang w:val="ru-RU" w:eastAsia="ja-JP"/>
              </w:rPr>
            </w:pPr>
            <w:r>
              <w:rPr>
                <w:rFonts w:eastAsia="MS Mincho;Meiryo" w:cs="Times New Roman" w:ascii="Times New Roman" w:hAnsi="Times New Roman"/>
                <w:bCs w:val="false"/>
                <w:sz w:val="24"/>
                <w:szCs w:val="24"/>
                <w:lang w:val="ru-RU" w:eastAsia="ja-JP"/>
              </w:rPr>
              <w:t>Значение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сота ствола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м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резервуа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куб.м.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2. Водовод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6"/>
        <w:gridCol w:w="3690"/>
      </w:tblGrid>
      <w:tr>
        <w:trPr/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</w:t>
            </w:r>
          </w:p>
        </w:tc>
      </w:tr>
      <w:tr>
        <w:trPr>
          <w:trHeight w:val="187" w:hRule="atLeast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и водовод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руба ПНД д-110мм</w:t>
            </w:r>
          </w:p>
        </w:tc>
      </w:tr>
      <w:tr>
        <w:trPr>
          <w:trHeight w:val="265" w:hRule="atLeast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цепе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ина трасс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,7 км 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этап – Проведение необходимых инженерно-геодезических изысканий, разработка обоснование и согласование с Заказчиком проектной и рабочей докумен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II этап – Выполнение строительно-монтажных работ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составе проектной и рабочей документации обосновать и выполнить.</w:t>
      </w:r>
    </w:p>
    <w:p>
      <w:pPr>
        <w:pStyle w:val="Normal"/>
        <w:autoSpaceDE w:val="false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I этапе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ыполнить топографическую съемку с нанесением всех надземных и подземных коммуникаций и границ земельных участков с указанием собственников поставленных на кадастровый учет (оформленных в аренду либо собственность) попадающих в охранную зону  объекта, при этом проектной организации определить и довести до _________________________________________________________________необходимость и объем технических условий на проектирование, на основе этого выполнить:  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4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Водонапорной башни и водовода определить и выполн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кт выбора земельного участка на строительство объек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лан участка с нанесенной Водонапорной башней, согласованной со всеми заинтересованными организац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б утверждении Акта выбора земельного участ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1. Для водовод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ектировать водовод в одну нитку из полиэтиленовых труб ПНД д-110мм от водонапорной башни  </w:t>
      </w:r>
    </w:p>
    <w:p>
      <w:pPr>
        <w:pStyle w:val="34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4</w:t>
      </w:r>
      <w:r>
        <w:rPr>
          <w:b w:val="false"/>
          <w:bCs w:val="false"/>
          <w:sz w:val="28"/>
          <w:szCs w:val="28"/>
        </w:rPr>
        <w:t xml:space="preserve">.2.2 Для водонапорной башни </w:t>
      </w:r>
    </w:p>
    <w:p>
      <w:pPr>
        <w:pStyle w:val="34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проектировать водонапорную башню с высотой ствола 12м и объемом резервуара 15 куб.м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Раздел «Проект организации строительства» (ПОС) с определением сроков исполнения строительно-монтажных работ, выполнить отдельным том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4. Сметная документация должна быть выполнена базисно-индексным методом, с применением индексов пересчета сметной стоимости строительно-монтажных работ и оборудования из базисного в текущий уровень цен на момент проектирования и в ценах 4 кв. 2010, в соответствии с МДС 81-35-2004, составлена в программном комплексе Win РИК, по Форме образца №4, приложения №2 МДС 81-35-2004, в нормативной базе ТСНБ ТЕР-2001 по РМ. 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расчет стоимости пусконаладочных работ в объеме локальных смет. В состав сметной документации включать прайс-листы на проектируемое оборудование и материалы. 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Рабочая документация предоставляется в 4 (четырех) экземплярах, отчет по результатам инженерных изысканий в 2-экземплярах на бумажных носителях, а также в 1 (одном) экземпляре в электронном виде, на СD или DVD в стандартных форматах Windows, MS Office, AutoCAD и Acrobat Reader. Сметную документацию в формате MS Word, а также в формате программного комплекса Win РИК.</w:t>
      </w:r>
    </w:p>
    <w:p>
      <w:pPr>
        <w:pStyle w:val="Normal"/>
        <w:jc w:val="both"/>
        <w:rPr/>
      </w:pPr>
      <w:r>
        <w:rPr>
          <w:sz w:val="28"/>
          <w:szCs w:val="28"/>
        </w:rPr>
        <w:t>4.7 Описание необходим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4.7.1.Монтаж новой водонапорной башни на 15м3:</w:t>
      </w:r>
    </w:p>
    <w:p>
      <w:pPr>
        <w:pStyle w:val="Normal"/>
        <w:jc w:val="both"/>
        <w:rPr/>
      </w:pPr>
      <w:r>
        <w:rPr>
          <w:sz w:val="28"/>
          <w:szCs w:val="28"/>
        </w:rPr>
        <w:t>4.7.2.Устройство ж/б фунд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4.7.3.Установка стальных конструкций;</w:t>
      </w:r>
    </w:p>
    <w:p>
      <w:pPr>
        <w:pStyle w:val="Normal"/>
        <w:jc w:val="both"/>
        <w:rPr/>
      </w:pPr>
      <w:r>
        <w:rPr>
          <w:sz w:val="28"/>
          <w:szCs w:val="28"/>
        </w:rPr>
        <w:t>4.7.4.Монтаж резервуаров сталь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7.5.Установка оттяжек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7.6.Прокладка стальных водопроводных труб; </w:t>
      </w:r>
    </w:p>
    <w:p>
      <w:pPr>
        <w:pStyle w:val="Normal"/>
        <w:jc w:val="both"/>
        <w:rPr/>
      </w:pPr>
      <w:r>
        <w:rPr>
          <w:sz w:val="28"/>
          <w:szCs w:val="28"/>
        </w:rPr>
        <w:t>4.7.7.Установка вентилей, задвижек, клапан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7.8.Установка манометра; </w:t>
      </w:r>
    </w:p>
    <w:p>
      <w:pPr>
        <w:pStyle w:val="Normal"/>
        <w:jc w:val="both"/>
        <w:rPr/>
      </w:pPr>
      <w:r>
        <w:rPr>
          <w:sz w:val="28"/>
          <w:szCs w:val="28"/>
        </w:rPr>
        <w:t>4.7.9.Прокладка трубопровода ПНД:</w:t>
      </w:r>
    </w:p>
    <w:p>
      <w:pPr>
        <w:pStyle w:val="Normal"/>
        <w:jc w:val="both"/>
        <w:rPr/>
      </w:pPr>
      <w:r>
        <w:rPr>
          <w:sz w:val="28"/>
          <w:szCs w:val="28"/>
        </w:rPr>
        <w:t>4.7.10.Установка бортовых камней;</w:t>
      </w:r>
    </w:p>
    <w:p>
      <w:pPr>
        <w:pStyle w:val="Normal"/>
        <w:jc w:val="both"/>
        <w:rPr/>
      </w:pPr>
      <w:r>
        <w:rPr>
          <w:sz w:val="28"/>
          <w:szCs w:val="28"/>
        </w:rPr>
        <w:t>4.7.11.Устройство дорожных покрытий;</w:t>
      </w:r>
    </w:p>
    <w:p>
      <w:pPr>
        <w:pStyle w:val="Normal"/>
        <w:jc w:val="both"/>
        <w:rPr/>
      </w:pPr>
      <w:r>
        <w:rPr>
          <w:sz w:val="28"/>
          <w:szCs w:val="28"/>
        </w:rPr>
        <w:t>4.7.12.Прокладка труб ПНД д-110мм;</w:t>
      </w:r>
    </w:p>
    <w:p>
      <w:pPr>
        <w:pStyle w:val="Normal"/>
        <w:jc w:val="both"/>
        <w:rPr/>
      </w:pPr>
      <w:r>
        <w:rPr>
          <w:sz w:val="28"/>
          <w:szCs w:val="28"/>
        </w:rPr>
        <w:t>4.7.13.Установка полиэтиленовых фасонных частей;</w:t>
      </w:r>
    </w:p>
    <w:p>
      <w:pPr>
        <w:pStyle w:val="Normal"/>
        <w:jc w:val="both"/>
        <w:rPr/>
      </w:pPr>
      <w:r>
        <w:rPr>
          <w:sz w:val="28"/>
          <w:szCs w:val="28"/>
        </w:rPr>
        <w:t>4.7 14.Демонтажны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4.7.15. Подготовка исполнительной документации по результатам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7.16. Ввод в работу после испытаний.   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Особые условия.</w:t>
      </w:r>
    </w:p>
    <w:p>
      <w:pPr>
        <w:pStyle w:val="Normal"/>
        <w:jc w:val="both"/>
        <w:rPr/>
      </w:pPr>
      <w:r>
        <w:rPr>
          <w:sz w:val="28"/>
          <w:szCs w:val="28"/>
        </w:rPr>
        <w:t>5.1. Технические параметры оборудования  материалы согласовывать с __________________________________________ на стадии проектирования.</w:t>
      </w:r>
    </w:p>
    <w:p>
      <w:pPr>
        <w:pStyle w:val="34"/>
        <w:ind w:right="0" w:hanging="0"/>
        <w:jc w:val="both"/>
        <w:rPr/>
      </w:pPr>
      <w:r>
        <w:rPr>
          <w:b w:val="false"/>
          <w:bCs w:val="false"/>
          <w:sz w:val="28"/>
          <w:szCs w:val="28"/>
        </w:rPr>
        <w:t>5.2. Разработанная рабочая документация является собственностью Заказчика и передача ее третьим лицам без его согласия запрещ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5.3. Проектная организация согласовывает рабочую документацию с Заказчик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6. Выделение пусковых комплексов – </w:t>
      </w:r>
      <w:r>
        <w:rPr>
          <w:sz w:val="28"/>
          <w:szCs w:val="28"/>
        </w:rPr>
        <w:t>не выделять</w:t>
      </w:r>
    </w:p>
    <w:p>
      <w:pPr>
        <w:pStyle w:val="Normal"/>
        <w:autoSpaceDE w:val="false"/>
        <w:ind w:right="-7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7. Исходные данные для разработки проекта. 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ходных данных, сроки подготовки и передачи их Заказчиком подрядной организации определяются договором на выполнение работ, с учетом рекомендаций постановления Правительства Российской Федерации от 16 февраля 2008 г. № 87 «О составе разделов проектной документации и требованиях к их содержанию».</w:t>
      </w:r>
    </w:p>
    <w:p>
      <w:pPr>
        <w:pStyle w:val="Normal"/>
        <w:autoSpaceDE w:val="false"/>
        <w:ind w:right="-71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ребования к Подрядчику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8.1 Подрядчик должен быть зарегистрированным в установленном порядке и иметь действующее свидетельство о допуске к работам, оказывающим влияние на безопасность объектов капитального строительства, выданное саморегулируемой организацией на выполнение работ, предусмотренных настоящим техническим заданием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8.2 Подрядчик должен обладать опытом выполнения аналогичных работ не менее 3 лет и иметь за последние 3 года  не менее одного завершенного проекта аналогичного типа по структуре и составу выполняемых работ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8.3 В случае отсутствия у Подрядчика допуска СРО на проведение проектно-изыскательских работ Подрядчик должен иметь соглашение с проектной организацией, имеющей допуск на выполнение соответствующих работ.</w:t>
      </w:r>
    </w:p>
    <w:p>
      <w:pPr>
        <w:pStyle w:val="Normal"/>
        <w:autoSpaceDE w:val="false"/>
        <w:ind w:right="-71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Требования к строительству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Подрядчик обязан выполнить работы качественно в соответствии с проектной и рабочей документацией с соблюдением требований ПУЭ, ПТЭ, СНиП и правил пожарной безопасности. 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9.2 Подрядчик обязуется в течение 5 рабочих дней с даты заключения договора подряда застраховать риски случайной гибели или случайного повреждения объекта строительства (реконструкции), материалов, оборудования и другого имущества, используемого в строительстве (при реконструкции) и ответственности за причинение вреда третьим лицам при проведении строительно-монтажных работ и работ по реконструкции и техническому перевооружению на Объекте (далее – договор страхования). 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рядчик предоставляет Заказчику экземпляр договора страхования либо его надлежаще заверенную копию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случайной гибели или случайного повреждения материалов, оборудования и иного имущества, переданного Подрядчику, в соответствии с условиями договора для переработки или используемого при выполнении работ, несет Подрядчик. 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трахование включаются в смету подрядных работ в размере, не превышающем 1% от итогов глав 1-8 сводного сметного расчета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3 Гарантийный срок нормальной эксплуатации объекта (без аварий, инцидентов по причине отказа оборудования объекта или нарушения технологических параметров его работы, работы в пределах проектных параметров и режимов) и входящих в него инженерных систем, оборудования, материалов и работ устанавливается 36 месяцев с даты подписания сторонами актов ( КС-14, КС-11)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Доставка материалов и оборудования осуществляется силами Подрядчика за счет средств Подрядчика. </w:t>
      </w:r>
    </w:p>
    <w:p>
      <w:pPr>
        <w:pStyle w:val="Normal"/>
        <w:autoSpaceDE w:val="false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обые условия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 Перед началом выполнения работ, подрядная организация должна разработать и согласовать с Заказчиком проект производства работ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2 Работы должны быть выполнены в полном соответствии с утвержденной проектной и рабочей документацией.</w:t>
      </w:r>
    </w:p>
    <w:p>
      <w:pPr>
        <w:pStyle w:val="Normal"/>
        <w:autoSpaceDE w:val="false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борудование и материалы: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Работы по данному объекту выполняются как материалами Заказчика, так и материалами Подрядчика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2  Оборудование и материалы, используемые Подрядчиком при выполнении работ, должны соответствовать перечню материалов и оборудования указанному в проектной  и рабочей  документации.</w:t>
      </w:r>
    </w:p>
    <w:p>
      <w:pPr>
        <w:pStyle w:val="Normal"/>
        <w:autoSpaceDE w:val="false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Технические требования к оборудованию и материалам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Все используемые для выполнения работ материалы и оборудование должны соответствовать обязательным нормативно-техническим документам, а также иметь соответствующие сертификаты, технические паспорта, аттестаты и другие документы, удостоверяющие их качество. Копии этих сертификатов и иных документов должны быть представлены Подрядчику поставщиками не позднее, чем за 15 (пятнадцать) рабочих дней до начала производства работ, выполняемых с использованием этих материалов и оборудования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2 В случае использования Подрядчиком импортного материала и оборудования, Заказчик имеет право потребовать представления ему документов (копий), подтверждающих, что таможенное оформление в отношении такого оборудования и материалов завершено. В случае отказа от предоставления или непредоставления указанных документов, Заказчик вправе отказаться от подписания  акта технической приемки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12.3 Применяемые материалы и оборудование должны быть новыми и ранее неиспользуемыми, не восстановленными и не собранными из восстановленных компонентов, соответствовать заявленным в проектной документации техническим характеристикам, комплектными, серийными, а также иметь срок изготовления не ране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квартал 2013 г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4 Используемые на объекте материалы и оборудование должны быть аттестованы и соответствовать техническим требованиям: ГОСТ, ТУ.  Данные технические требования должны быть аналогичны требованиям, предъявляемым при аттестации данного вида оборудования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5 При отрицательных результатах аттестации Подрядчик обязан обеспечить использование аналогичных материалов и оборудования, прошедших аттестацию, без увеличения цены Договора.</w:t>
      </w:r>
    </w:p>
    <w:p>
      <w:pPr>
        <w:pStyle w:val="Normal"/>
        <w:autoSpaceDE w:val="false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Требования к Подрядчику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>13.1 Подрядчик должен быть зарегистрированным в установленном порядке и иметь действующее свидетельство о допуске к работам, оказывающим влияние на безопасность объектов капитального строительства, выданное саморегулируемой организацией на выполнение работ предусмотренных настоящим техническим заданием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>13.2. Подрядчик для выполнения работ должен: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ладать ресурсными возможностями (средствами малой механизации, оборудованием, оснасткой и материалами, квалифицированным персоналом и т.п.);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ладать необходимыми профессиональными знаниями, опытом выполнения аналогичных работ не менее 2 лет и иметь за последние два года не менее одного завершенного проекта аналогичного типа по структуре и составу выполняемых работ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 Подрядчик за свой счет, своими силами и средствами обязан осуществить вывоз демонтированного оборудования и материалов на территорию  оздоровительного лагеря «Энергетик», находящегося по адресу: РМ, Кочкуровский район, с. Сабаево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Требования к строительству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1 Перечень регламентирующих документов: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устройства электроустановок (действующее издание);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ческой эксплуатации электрических станций и сетей РФ (действующее издание);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 Подрядчик обязуется застраховать риски случайной гибели или случайного повреждения объекта строительства (реконструкции), материалов, оборудования и другого имущества, используемого в строительстве (при реконструкции) и ответственности за причинение вреда третьим лицам при проведении строительно-монтажных работ и работ по реконструкции и техническому перевооружению на Объекте (далее – договор страхования). 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случайной гибели или случайного повреждения материалов, оборудования и иного имущества, переданного Подрядчику в соответствии с условиями договора подряда, для переработки или используемого для исполнения договора несет Подрядчик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трахование включаются в смету подрядных работ в размере, не превышающем 1% от итогов глав 1-8 сводного сметного расчета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3 При составлении сметной документации участниками закупочной процедуры применять индексы пересчета сметной стоимости из базисного в текущий уровень цен, не превышающие рекомендованные Минрегион России по Республике Мордовия на дату предоставления конкурсной заявки: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но-монтажные работы – индекс на прочие объекты;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уско-наладочные работы - индекс на прочие работы и затраты для электроэнергетики;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орудование - индекс на оборудование для электроэнергетики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4 Гарантийный срок нормальной эксплуатации объекта (без аварий, инцидентов по причине отказа оборудования объекта или нарушения технологических параметров его работы, работы в пределах проектных параметров и режимов) и входящих в него инженерных систем, оборудования, материалов и работ устанавливается 36 месяцев с даты подписания сторонами актов (КС-14, КС-11)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5. Все работы должны быть выполнены в объеме утвержденной в установленном порядке проектной документации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6. По окончании строительства объекта и сдачи его в эксплуатацию Подрядчик передает Заказчику комплект исполнительной документации с приложением паспортов, сертификатов и т.д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. Обеспечить свободный доступ к лицевой панели и клеммной колодке счетчиков для их технического обслуживания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b/>
          <w:sz w:val="28"/>
          <w:szCs w:val="28"/>
        </w:rPr>
        <w:t>15. Сроки выполнения  работ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>15.1 Срок начала работ по проектно-изыскательским работам: в течение 5 дней с момента подписания договора;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>15.2 Срок окончания работ по проектно-изыскательским работам: в течение 30 дней с момента подписания договора.</w:t>
      </w:r>
    </w:p>
    <w:p>
      <w:pPr>
        <w:pStyle w:val="34"/>
        <w:ind w:right="-1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</w:rPr>
        <w:t>.3 Срок утверждения проектно - изыскательских работ в течение 5 календарных дней после проведения внутренней экспертизы Заказчика</w:t>
      </w:r>
    </w:p>
    <w:p>
      <w:pPr>
        <w:pStyle w:val="Normal"/>
        <w:autoSpaceDE w:val="false"/>
        <w:ind w:right="-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4 Срок начала строительно -монтажных работ: в течение 5 дней с момента согласования проектно-сметной документации;</w:t>
      </w:r>
    </w:p>
    <w:p>
      <w:pPr>
        <w:pStyle w:val="Normal"/>
        <w:autoSpaceDE w:val="false"/>
        <w:ind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5  Срок окончания работ:  не более 60 дней с момента</w:t>
      </w:r>
      <w:r>
        <w:rPr>
          <w:b/>
          <w:sz w:val="28"/>
          <w:szCs w:val="28"/>
        </w:rPr>
        <w:t xml:space="preserve"> согласования проектно-сметной документации (но не позднее 01.12.2014 г.)</w:t>
      </w:r>
    </w:p>
    <w:p>
      <w:pPr>
        <w:pStyle w:val="Normal"/>
        <w:tabs>
          <w:tab w:val="clear" w:pos="708"/>
          <w:tab w:val="left" w:pos="61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0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TextBodyIndent"/>
        <w:spacing w:before="0" w:after="120"/>
        <w:ind w:left="-360" w:hanging="0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ind w:left="1134" w:hanging="1134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120"/>
      <w:ind w:left="1701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cs="Times New Roman"/>
      <w:color w:val="FF0000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cs="Times New Roman"/>
      <w:sz w:val="28"/>
      <w:szCs w:val="28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Текст выноски Знак"/>
    <w:qFormat/>
    <w:rPr>
      <w:rFonts w:cs="Times New Roman"/>
      <w:sz w:val="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33">
    <w:name w:val="Основной текст 3"/>
    <w:basedOn w:val="Normal"/>
    <w:qFormat/>
    <w:pPr>
      <w:autoSpaceDE w:val="false"/>
      <w:ind w:right="5670" w:hanging="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2"/>
    <w:basedOn w:val="Normal"/>
    <w:qFormat/>
    <w:pPr/>
    <w:rPr>
      <w:lang w:val="en-US"/>
    </w:rPr>
  </w:style>
  <w:style w:type="paragraph" w:styleId="Style20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1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5">
    <w:name w:val="Список 2"/>
    <w:basedOn w:val="Normal"/>
    <w:qFormat/>
    <w:pPr>
      <w:spacing w:lineRule="auto" w:line="360"/>
      <w:ind w:left="1260" w:hanging="0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2">
    <w:name w:val="Подподпункт"/>
    <w:basedOn w:val="Normal"/>
    <w:qFormat/>
    <w:pPr>
      <w:spacing w:lineRule="auto" w:line="360"/>
      <w:ind w:left="1008" w:hanging="1008"/>
      <w:jc w:val="both"/>
    </w:pPr>
    <w:rPr>
      <w:sz w:val="28"/>
      <w:szCs w:val="28"/>
    </w:rPr>
  </w:style>
  <w:style w:type="paragraph" w:styleId="Style2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5"/>
      </w:numPr>
      <w:spacing w:lineRule="auto" w:line="288" w:before="0" w:after="120"/>
      <w:jc w:val="both"/>
    </w:pPr>
    <w:rPr>
      <w:sz w:val="28"/>
      <w:szCs w:val="28"/>
    </w:rPr>
  </w:style>
  <w:style w:type="paragraph" w:styleId="Style25">
    <w:name w:val="Абзац нумеров"/>
    <w:basedOn w:val="Normal"/>
    <w:qFormat/>
    <w:pPr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Маркированный список 3"/>
    <w:basedOn w:val="Normal"/>
    <w:qFormat/>
    <w:pPr>
      <w:numPr>
        <w:ilvl w:val="0"/>
        <w:numId w:val="4"/>
      </w:numPr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6">
    <w:name w:val="Пункт"/>
    <w:basedOn w:val="Normal"/>
    <w:qFormat/>
    <w:pPr>
      <w:spacing w:lineRule="auto" w:line="360"/>
      <w:ind w:left="720" w:hanging="720"/>
      <w:jc w:val="both"/>
    </w:pPr>
    <w:rPr>
      <w:sz w:val="28"/>
      <w:szCs w:val="28"/>
    </w:rPr>
  </w:style>
  <w:style w:type="paragraph" w:styleId="Style27">
    <w:name w:val="Подпункт"/>
    <w:basedOn w:val="Style26"/>
    <w:qFormat/>
    <w:pPr>
      <w:ind w:left="864" w:hanging="864"/>
    </w:pPr>
    <w:rPr/>
  </w:style>
  <w:style w:type="paragraph" w:styleId="Style28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1">
    <w:name w:val="пункт-4"/>
    <w:basedOn w:val="Normal"/>
    <w:qFormat/>
    <w:pPr>
      <w:numPr>
        <w:ilvl w:val="0"/>
        <w:numId w:val="3"/>
      </w:numPr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3:00Z</dcterms:created>
  <dc:creator>Sergeeva_IB</dc:creator>
  <dc:description/>
  <cp:keywords/>
  <dc:language>en-US</dc:language>
  <cp:lastModifiedBy>Кочин Алексей Сергеевич</cp:lastModifiedBy>
  <cp:lastPrinted>2014-05-08T15:28:00Z</cp:lastPrinted>
  <dcterms:modified xsi:type="dcterms:W3CDTF">2014-06-02T10:18:00Z</dcterms:modified>
  <cp:revision>60</cp:revision>
  <dc:subject/>
  <dc:title>Приложение № 4</dc:title>
</cp:coreProperties>
</file>