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рточка согласования требований к услугам.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7013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именование заказчика: ОАО «Социальная сфера-М»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Наименование закупаемых услуг:  </w:t>
      </w:r>
      <w:r>
        <w:rPr>
          <w:b/>
          <w:bCs/>
        </w:rPr>
        <w:t>выполнение работ по ремонту домиков для проживания детей (корпуса 1-10), подсобных и санитарных помещений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рядчик  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ребования предъявляемые к услуг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13"/>
        <w:gridCol w:w="2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ожение Участника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луги может оказывать «Подрядчик», имеющий опыт выполнения аналогичных работ не менее 3-х л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фактически выполненных работ не должна превыша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говорной цены, определённой сметным расчё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иметь необходимую спецтехнику и автотранспорт для проведения ремонт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работе с грузоподъемными механизмами работники подрядной организации должны иметь удостоверения ответственных за безопасное производство работ г/подъемными кранами, подъемниками (вышками) и удостоверения стропальщиков и рабочих люл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выполнить все работы собственными сила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 в соответствии с тех. заданием, выданным «Заказчиком»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обеспечить выполнение ремонтных рабо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утверждённым техническим заданием на ремонт, действующими ГОСТ, СНиП и 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строительства определяется сметной документацие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ной в программном комплексе </w:t>
            </w:r>
            <w:r>
              <w:rPr>
                <w:sz w:val="23"/>
                <w:szCs w:val="23"/>
                <w:lang w:val="en-US"/>
              </w:rPr>
              <w:t>Wi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ИК в текущих ценах по РМ с предоставлением «Заказчику» сметной документации  в электронном виде и на бумажном носителе</w:t>
            </w:r>
            <w:r>
              <w:rPr>
                <w:color w:val="0000FF"/>
                <w:sz w:val="20"/>
                <w:szCs w:val="20"/>
              </w:rPr>
              <w:t xml:space="preserve">, </w:t>
            </w:r>
            <w:r>
              <w:rPr/>
              <w:t>как при участии в закупочной процедуре, так и при заключении договора подря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словия оплаты: Заказчик в течение 5 календарных дней с начала </w:t>
            </w:r>
            <w:r>
              <w:rPr/>
              <w:t>работ на основании выставленного Подрядчиком счета</w:t>
            </w:r>
            <w:r>
              <w:rPr>
                <w:sz w:val="23"/>
                <w:szCs w:val="23"/>
              </w:rPr>
              <w:t xml:space="preserve"> перечисляет  аванс в размере 30% от стоимости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кончательный расчет по договору осуществляется</w:t>
            </w:r>
            <w:r>
              <w:rPr/>
              <w:t xml:space="preserve"> в </w:t>
            </w:r>
            <w:r>
              <w:rPr>
                <w:sz w:val="23"/>
                <w:szCs w:val="23"/>
              </w:rPr>
              <w:t xml:space="preserve">течение </w:t>
            </w:r>
            <w:r>
              <w:rPr/>
              <w:t>10 (Десяти)</w:t>
            </w:r>
            <w:r>
              <w:rPr>
                <w:sz w:val="23"/>
                <w:szCs w:val="23"/>
              </w:rPr>
              <w:t xml:space="preserve"> банковских дней после подписания акта выполненных работ с учетом суммы ранее выплаченного аванс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обязан своевременно предоставлять «Заказчику» акты на скрытые работы, исполнительную документацию, сертификаты и паспорта на матери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материалы должны удовлетворять требованиям ГОСТ, ТУ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аспорта и сертифик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арантийные обязательства на выполненные работы –2 (два) года с даты приемки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ачало работ: с </w:t>
            </w:r>
            <w:r>
              <w:rPr/>
              <w:t>момента</w:t>
            </w:r>
            <w:r>
              <w:rPr>
                <w:sz w:val="23"/>
                <w:szCs w:val="23"/>
              </w:rPr>
              <w:t xml:space="preserve"> заключения догово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работ: 23.05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ОАО «Социальная сфера-М»                                                                 Богачёв А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12:00Z</dcterms:created>
  <dc:creator>Агушева</dc:creator>
  <dc:description/>
  <cp:keywords/>
  <dc:language>en-US</dc:language>
  <cp:lastModifiedBy>admin</cp:lastModifiedBy>
  <cp:lastPrinted>2013-01-21T15:04:00Z</cp:lastPrinted>
  <dcterms:modified xsi:type="dcterms:W3CDTF">2014-04-25T12:29:00Z</dcterms:modified>
  <cp:revision>3</cp:revision>
  <dc:subject/>
  <dc:title/>
</cp:coreProperties>
</file>